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PONTE STEFANO 1^ SEM. 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NTSFN84L11L219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ON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TEF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1/07/19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11/07/20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LEGALE PER ACCORDO TRANSATTIVO CAUSA TEKNOSERVICE/COMUNE DI BUSA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3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LEGALE PER ACCORDO TRANSATTIVO CAUSA TEKNOSERVICE/COMUNE DI BUSA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LEG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5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20:00Z</dcterms:modified>
  <cp:revision>4</cp:revision>
  <dc:subject/>
  <dc:title/>
</cp:coreProperties>
</file>